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6">
            <wp:simplePos x="0" y="0"/>
            <wp:positionH relativeFrom="column">
              <wp:posOffset>-71755</wp:posOffset>
            </wp:positionH>
            <wp:positionV relativeFrom="paragraph">
              <wp:posOffset>-2540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18"/>
          <w:szCs w:val="28"/>
          <w:shd w:fill="FFFFFF" w:val="clear"/>
        </w:rPr>
      </w:pPr>
      <w:r>
        <w:rPr>
          <w:rFonts w:cs="Arial" w:ascii="Arial" w:hAnsi="Arial"/>
          <w:b/>
          <w:bCs/>
          <w:iCs/>
          <w:sz w:val="14"/>
          <w:szCs w:val="28"/>
          <w:shd w:fill="FFFFFF" w:val="clear"/>
        </w:rPr>
        <w:tab/>
        <w:tab/>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OLİMPİYAT OYUNLARINDAKİ TARTIŞMALARA IŞIK TUTACAK</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OKUMA ÖNERİLERİ!</w:t>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22"/>
          <w:shd w:fill="FFFFFF" w:val="clear"/>
        </w:rPr>
      </w:pPr>
      <w:r>
        <w:rPr>
          <w:rFonts w:cs="Arial" w:ascii="Arial" w:hAnsi="Arial"/>
          <w:b/>
          <w:bCs/>
          <w:iCs/>
          <w:sz w:val="16"/>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Ayrıntı Yayınları, Paris 2024 Yaz Olimpiyat Oyunları süresince cinsiyet, kimlik, ayrımcılık gibi konular etrafında ortaya çıkan tartışmalara ışık tutacak okuma önerileri sunuyor! Okurlara farklı perspektifler kazandırmayı hedefleyen kitaplar arasında Frédéric Vandenberghe imzalı </w:t>
      </w:r>
      <w:r>
        <w:rPr>
          <w:rFonts w:cs="Arial" w:ascii="Arial" w:hAnsi="Arial"/>
          <w:b/>
          <w:bCs/>
          <w:i/>
          <w:iCs/>
          <w:sz w:val="22"/>
          <w:szCs w:val="22"/>
          <w:shd w:fill="FFFFFF" w:val="clear"/>
        </w:rPr>
        <w:t>Alman Sosyolojisinin Felsefi Tarihi</w:t>
      </w:r>
      <w:r>
        <w:rPr>
          <w:rFonts w:cs="Arial" w:ascii="Arial" w:hAnsi="Arial"/>
          <w:b/>
          <w:bCs/>
          <w:iCs/>
          <w:sz w:val="22"/>
          <w:szCs w:val="22"/>
          <w:shd w:fill="FFFFFF" w:val="clear"/>
        </w:rPr>
        <w:t>;</w:t>
      </w:r>
      <w:r>
        <w:rPr>
          <w:rFonts w:cs="Arial" w:ascii="Arial" w:hAnsi="Arial"/>
          <w:b/>
          <w:sz w:val="22"/>
          <w:szCs w:val="22"/>
        </w:rPr>
        <w:t xml:space="preserve"> </w:t>
      </w:r>
      <w:r>
        <w:rPr>
          <w:rFonts w:cs="Arial" w:ascii="Arial" w:hAnsi="Arial"/>
          <w:b/>
          <w:bCs/>
          <w:iCs/>
          <w:sz w:val="22"/>
          <w:szCs w:val="22"/>
        </w:rPr>
        <w:t>egemenliğini tüm dünyada çoktan kurmuş ve gündelik dile geçirmiş olan gösteri toplumunu ilk kez tanımlayan ve adlandıran Guy Debord’un</w:t>
      </w:r>
      <w:r>
        <w:rPr>
          <w:rFonts w:cs="Arial" w:ascii="Arial" w:hAnsi="Arial"/>
          <w:b/>
          <w:bCs/>
          <w:i/>
          <w:iCs/>
          <w:sz w:val="22"/>
          <w:szCs w:val="22"/>
        </w:rPr>
        <w:t xml:space="preserve"> Gösteri Toplumu</w:t>
      </w:r>
      <w:r>
        <w:rPr>
          <w:rFonts w:cs="Arial" w:ascii="Arial" w:hAnsi="Arial"/>
          <w:b/>
          <w:bCs/>
          <w:iCs/>
          <w:sz w:val="22"/>
          <w:szCs w:val="22"/>
        </w:rPr>
        <w:t xml:space="preserve">; David Morley ve Kevin Robins’in günümüz dünyasında öne çıkan kimlik krizini ele aldığı </w:t>
      </w:r>
      <w:r>
        <w:rPr>
          <w:rFonts w:cs="Arial" w:ascii="Arial" w:hAnsi="Arial"/>
          <w:b/>
          <w:bCs/>
          <w:i/>
          <w:iCs/>
          <w:sz w:val="22"/>
          <w:szCs w:val="22"/>
        </w:rPr>
        <w:t>Kimlik Mekânları</w:t>
      </w:r>
      <w:r>
        <w:rPr>
          <w:rFonts w:cs="Arial" w:ascii="Arial" w:hAnsi="Arial"/>
          <w:b/>
          <w:bCs/>
          <w:iCs/>
          <w:sz w:val="22"/>
          <w:szCs w:val="22"/>
        </w:rPr>
        <w:t xml:space="preserve">; Türkiye LGBTİ+ hareketini yakından takip eden Peter Drucker’ın queer’in bir tarihini sunduğu </w:t>
      </w:r>
      <w:r>
        <w:rPr>
          <w:rFonts w:cs="Arial" w:ascii="Arial" w:hAnsi="Arial"/>
          <w:b/>
          <w:bCs/>
          <w:i/>
          <w:iCs/>
          <w:sz w:val="22"/>
          <w:szCs w:val="22"/>
        </w:rPr>
        <w:t xml:space="preserve">Sapkın </w:t>
      </w:r>
      <w:r>
        <w:rPr>
          <w:rFonts w:cs="Arial" w:ascii="Arial" w:hAnsi="Arial"/>
          <w:b/>
          <w:bCs/>
          <w:iCs/>
          <w:sz w:val="22"/>
          <w:szCs w:val="22"/>
        </w:rPr>
        <w:t xml:space="preserve">ve </w:t>
      </w:r>
      <w:r>
        <w:rPr>
          <w:rFonts w:cs="Arial" w:ascii="Arial" w:hAnsi="Arial"/>
          <w:b/>
          <w:bCs/>
          <w:iCs/>
          <w:sz w:val="22"/>
          <w:szCs w:val="22"/>
          <w:shd w:fill="FFFFFF" w:val="clear"/>
        </w:rPr>
        <w:t xml:space="preserve">ABD’li akademisyenler Jay Coakley ile Elizabeth Pike’ın sosyolojinin toplumda sporu incelemek için kullanılabileceği yolları göstermek üzere tasarlanan </w:t>
      </w:r>
      <w:r>
        <w:rPr>
          <w:rFonts w:cs="Arial" w:ascii="Arial" w:hAnsi="Arial"/>
          <w:b/>
          <w:bCs/>
          <w:i/>
          <w:iCs/>
          <w:sz w:val="22"/>
          <w:szCs w:val="22"/>
          <w:shd w:fill="FFFFFF" w:val="clear"/>
        </w:rPr>
        <w:t xml:space="preserve">Spor Sosyolojisi – Toplumda Spor: Sorunlar ve Çatışmalar </w:t>
      </w:r>
      <w:r>
        <w:rPr>
          <w:rFonts w:cs="Arial" w:ascii="Arial" w:hAnsi="Arial"/>
          <w:b/>
          <w:bCs/>
          <w:iCs/>
          <w:sz w:val="22"/>
          <w:szCs w:val="22"/>
          <w:shd w:fill="FFFFFF" w:val="clear"/>
        </w:rPr>
        <w:t>kitapları bulunuyor.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7">
            <wp:simplePos x="0" y="0"/>
            <wp:positionH relativeFrom="column">
              <wp:posOffset>-5080</wp:posOffset>
            </wp:positionH>
            <wp:positionV relativeFrom="paragraph">
              <wp:posOffset>48895</wp:posOffset>
            </wp:positionV>
            <wp:extent cx="883920" cy="1410970"/>
            <wp:effectExtent l="0" t="0" r="0" b="0"/>
            <wp:wrapTight wrapText="bothSides">
              <wp:wrapPolygon edited="0">
                <wp:start x="-56" y="0"/>
                <wp:lineTo x="-56" y="21562"/>
                <wp:lineTo x="21600" y="21562"/>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883920" cy="1410970"/>
                    </a:xfrm>
                    <a:prstGeom prst="rect">
                      <a:avLst/>
                    </a:prstGeom>
                  </pic:spPr>
                </pic:pic>
              </a:graphicData>
            </a:graphic>
          </wp:anchor>
        </w:drawing>
      </w:r>
      <w:r>
        <w:rPr>
          <w:rFonts w:cs="Arial" w:ascii="Arial" w:hAnsi="Arial"/>
          <w:b/>
          <w:bCs/>
          <w:i/>
          <w:iCs/>
          <w:sz w:val="22"/>
          <w:szCs w:val="22"/>
          <w:shd w:fill="FFFFFF" w:val="clear"/>
        </w:rPr>
        <w:t>Alman Sosyolojisinin Felsefi Tarih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w:t>
      </w:r>
      <w:r>
        <w:rPr>
          <w:rFonts w:cs="Arial" w:ascii="Arial" w:hAnsi="Arial"/>
          <w:b/>
          <w:sz w:val="22"/>
          <w:szCs w:val="22"/>
        </w:rPr>
        <w:t xml:space="preserve"> Frédéric Vandenberghe </w:t>
      </w:r>
      <w:r>
        <w:rPr>
          <w:rFonts w:cs="Arial" w:ascii="Arial" w:hAnsi="Arial"/>
          <w:b/>
          <w:bCs/>
          <w:iCs/>
          <w:sz w:val="22"/>
          <w:szCs w:val="22"/>
          <w:shd w:fill="FFFFFF" w:val="clear"/>
        </w:rPr>
        <w:t>/ Çevirmen: Vefa Saygın Öğütl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Ağır Kitapl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
          <w:iCs/>
          <w:sz w:val="22"/>
          <w:szCs w:val="22"/>
          <w:shd w:fill="FFFFFF" w:val="clear"/>
        </w:rPr>
        <w:t>Alman Sosyolojisinin Felsefi Tarihi</w:t>
      </w:r>
      <w:r>
        <w:rPr>
          <w:rFonts w:cs="Arial" w:ascii="Arial" w:hAnsi="Arial"/>
          <w:bCs/>
          <w:iCs/>
          <w:sz w:val="22"/>
          <w:szCs w:val="22"/>
          <w:shd w:fill="FFFFFF" w:val="clear"/>
        </w:rPr>
        <w:t>, sosyolojinin kurucu babalarından (Marx, Simmel, Weber) başlayarak Lukács aracılığıyla Frankfurt Okulu’na (Horkheimer, Adorno, Habermas) dek uzanan eleştirel teorinin sistematik bir yeniden-inşasını sunuyor. Yabancılaşma, rasyonelleşme ve şeyleşme teorilerini derinlemesine analiz eden Vandenberghe, sadece tahakkümün gerçekliğine ışık tutmakla kalmayıp özgürleşimin olası yollarını da aydınlatacak olan, bugüne dair eleştirel bir teorinin metateorik önvarsayımlarını soruşturu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br/>
        <w:t>Elinizdeki Türkçe baskıya özel kaleme aldığı notta Benhabib’in belirttiği üzere: “Karl Marx ve Max Weber’den Frankfurt Okulu ve Jürgen Habermas’a Alman Sosyal Teorisi’nin evrimini, şeyleşme kavramını merkeze alarak inceleyen kapsayıcı ve güvenilir bir giriş çalışması. Öğretici ve ufuk açıcı.”</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Frédéric Vandenberghe’nin bu çalışması, Eleştirel Teori geleneğinin titiz ve kapsamlı bir izahatını sunmaktadır. Konuya dair bugüne dek üretilmiş en iyi katkı olduğunu hiç tereddüt etmeksizin söyleyebilirim. Bilhassa Habermas’ı konu alan kısım, büyük bir çağdaş filozofun düşüncesinin gelişimindeki temel evrelerin ayrıntılı ve hayli özgün bir yorumunu sunu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drawing>
          <wp:anchor behindDoc="1" distT="0" distB="0" distL="114935" distR="114935" simplePos="0" locked="0" layoutInCell="0" allowOverlap="1" relativeHeight="9">
            <wp:simplePos x="0" y="0"/>
            <wp:positionH relativeFrom="column">
              <wp:posOffset>2540</wp:posOffset>
            </wp:positionH>
            <wp:positionV relativeFrom="paragraph">
              <wp:posOffset>22860</wp:posOffset>
            </wp:positionV>
            <wp:extent cx="890270" cy="1332865"/>
            <wp:effectExtent l="0" t="0" r="0" b="0"/>
            <wp:wrapTight wrapText="bothSides">
              <wp:wrapPolygon edited="0">
                <wp:start x="-52" y="0"/>
                <wp:lineTo x="-52" y="21562"/>
                <wp:lineTo x="21600" y="21562"/>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890270" cy="1332865"/>
                    </a:xfrm>
                    <a:prstGeom prst="rect">
                      <a:avLst/>
                    </a:prstGeom>
                  </pic:spPr>
                </pic:pic>
              </a:graphicData>
            </a:graphic>
          </wp:anchor>
        </w:drawing>
      </w:r>
      <w:r>
        <w:rPr>
          <w:rFonts w:cs="Arial" w:ascii="Arial" w:hAnsi="Arial"/>
          <w:b/>
          <w:bCs/>
          <w:i/>
          <w:iCs/>
          <w:sz w:val="22"/>
          <w:szCs w:val="22"/>
          <w:shd w:fill="FFFFFF" w:val="clear"/>
        </w:rPr>
        <w:t>Gösteri Toplumu</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Guy Debord / Çevirmen: Ayşen Ekmekçi, Okşan Taşkent</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İncelem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Yaşamını medyatik uygarlığın ötesinde, herkesten uzakta ve gizlice tamamlamış olan Guy Debord XX. yüzyılın ikinci yarısının en önemli şahsiyetlerinden ve kâhinlerinden biridir. Gösteriye katılmayı reddeden bir radikaldir! Debord’un </w:t>
      </w:r>
      <w:r>
        <w:rPr>
          <w:rFonts w:cs="Arial" w:ascii="Arial" w:hAnsi="Arial"/>
          <w:bCs/>
          <w:i/>
          <w:iCs/>
          <w:sz w:val="22"/>
          <w:szCs w:val="22"/>
          <w:shd w:fill="FFFFFF" w:val="clear"/>
        </w:rPr>
        <w:t>Gösteri Toplumu</w:t>
      </w:r>
      <w:r>
        <w:rPr>
          <w:rFonts w:cs="Arial" w:ascii="Arial" w:hAnsi="Arial"/>
          <w:bCs/>
          <w:iCs/>
          <w:sz w:val="22"/>
          <w:szCs w:val="22"/>
          <w:shd w:fill="FFFFFF" w:val="clear"/>
        </w:rPr>
        <w:t xml:space="preserve"> adlı kitabı yıkıcı olduğu kadar tarihe de direnebilmiş bir eserdir. 70’lerde yayımlandığında “aşırı” tezleri nedeniyle “şok” yaratmış, 80’lerde ise hayatın doğruladığı bir metin olarak kabul görmüştür. Egemenliğini tüm dünyada çoktan kurmuş ve gündelik dile geçirmiş olan gösteri toplumunu ilk kez tanımlayan ve adlandıran Debord, kapitalist iktisadın ve meta dolaşımının uzantısı olarak nitelendirdiği gösteri egemenliğinin sosyalist oldukları iddiasında olan ülkelerde de var olduğunu; dünyanın yeniden tek bir pazar haline geleceğini ve bürokratik iktidarların da Amerikan tipi gösterinin hâkimiyeti altına gireceğini söylemiştir. </w:t>
      </w:r>
      <w:r>
        <w:rPr>
          <w:rFonts w:cs="Arial" w:ascii="Arial" w:hAnsi="Arial"/>
          <w:bCs/>
          <w:i/>
          <w:iCs/>
          <w:sz w:val="22"/>
          <w:szCs w:val="22"/>
          <w:shd w:fill="FFFFFF" w:val="clear"/>
        </w:rPr>
        <w:t>Gösteri Toplumu</w:t>
      </w:r>
      <w:r>
        <w:rPr>
          <w:rFonts w:cs="Arial" w:ascii="Arial" w:hAnsi="Arial"/>
          <w:bCs/>
          <w:iCs/>
          <w:sz w:val="22"/>
          <w:szCs w:val="22"/>
          <w:shd w:fill="FFFFFF" w:val="clear"/>
        </w:rPr>
        <w:t>’nda tek kelimeyi bile değiştirme gereğini duymadan yıllar sonra kaleme aldığı </w:t>
      </w:r>
      <w:r>
        <w:rPr>
          <w:rFonts w:cs="Arial" w:ascii="Arial" w:hAnsi="Arial"/>
          <w:bCs/>
          <w:i/>
          <w:iCs/>
          <w:sz w:val="22"/>
          <w:szCs w:val="22"/>
          <w:shd w:fill="FFFFFF" w:val="clear"/>
        </w:rPr>
        <w:t>Gösteri Toplumu Üzerine Yorumlar</w:t>
      </w:r>
      <w:r>
        <w:rPr>
          <w:rFonts w:cs="Arial" w:ascii="Arial" w:hAnsi="Arial"/>
          <w:bCs/>
          <w:iCs/>
          <w:sz w:val="22"/>
          <w:szCs w:val="22"/>
          <w:shd w:fill="FFFFFF" w:val="clear"/>
        </w:rPr>
        <w:t>’da mafya, terörizm, polis devleti gibi olguların nasıl gösterinin bir parçası haline geldiklerini sergiler. Gösteri toplumunda, kurtuluş vaatleri de gösterinin bir parçasına dönüşür, sahteleşir. Tüm dünya aynı gösterinin sahnesidir artık; hepimiz aynı gösterinin oyuncusu ve seyircisi oluruz. Tarihsel bilgiyi yok etmek, özgünlük görünümü altında sansürü genelleştirmek, gösterinin vazgeçilmez ikizi olan terörizme girişmek, doğruyu bir yanlışlık anı yapmak, öznelliği silmek… Gösteri toplumunun söylemini oluşturur. Bu umutsuzluk kitabı, hapishane halindeki bir dünyada yaşadığımızı gözler önüne serer. Antikçağdan günümüze, zaman kavramından mekân kavramına, şehircilikten turizme ve kültürel tüketim soytarılığına kadar her alana uzanan Gösteri Toplumu’nun labirentleri arasındaki yolculuk kitabın ortalarında giderek dehşete dönüşür: Çıkış yoktur! Debord karamsardır! Karamsarlığın doruğunda yaşayan tüm devrimciler gibi gerçekçidir de… Hakikati söyle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10">
            <wp:simplePos x="0" y="0"/>
            <wp:positionH relativeFrom="column">
              <wp:posOffset>-3810</wp:posOffset>
            </wp:positionH>
            <wp:positionV relativeFrom="paragraph">
              <wp:posOffset>10160</wp:posOffset>
            </wp:positionV>
            <wp:extent cx="892175" cy="1341120"/>
            <wp:effectExtent l="0" t="0" r="0" b="0"/>
            <wp:wrapTight wrapText="bothSides">
              <wp:wrapPolygon edited="0">
                <wp:start x="-52" y="0"/>
                <wp:lineTo x="-52" y="21562"/>
                <wp:lineTo x="21600" y="21562"/>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92175" cy="1341120"/>
                    </a:xfrm>
                    <a:prstGeom prst="rect">
                      <a:avLst/>
                    </a:prstGeom>
                  </pic:spPr>
                </pic:pic>
              </a:graphicData>
            </a:graphic>
          </wp:anchor>
        </w:drawing>
      </w:r>
      <w:r>
        <w:rPr>
          <w:rFonts w:cs="Arial" w:ascii="Arial" w:hAnsi="Arial"/>
          <w:b/>
          <w:bCs/>
          <w:i/>
          <w:iCs/>
          <w:sz w:val="22"/>
          <w:szCs w:val="22"/>
          <w:shd w:fill="FFFFFF" w:val="clear"/>
        </w:rPr>
        <w:t>Kimlik Mekânları</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David Morley, Kevin Robins / Çevirmen: Emrehan Zeybekoğlu</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İncelem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Yaşadığımız kaosun ilk belirtileri, 70li yıllarda, nicelleşme ve metalaşmanın karakterize ettiği modern kültürün derinliklerinden beslenerek Batı Avrupa’daki politik sistemlerde “meşruluk krizi”ne dönüşmüştü. Tarihin tuhaf bir ironisiyle, tam Batı Avrupa entellektüel dünyası bu krizle baş etmenin yollarını ararken, Doğu Bloku içi geçmiş temsili demokrasinin ve meta dünyasının vaatleri peşinde koşan kitleler tarafından berdava edilince, önceleri pek kulak asmadığımız ne kadar sorun varsa hepsi birbirinin peşi sıra sökün etti: Ulusal ve budunsal kimlikler, ulus-ötesi şirketlerin damgasını taşıyan küresel kapitalizm, bölgesel hegemonya mücadeleleri, mikro milliyetçilik, ırkçılık ve bunların hem iktisadi hem de simgesel tepişme uzamlarının en başında gelen yeni iletişim teknolojileri. D. Morley ve K. Robins, tarihin bir değil birçok, kolektif ve bireysel kimliklerin dikişsiz değil çelişkili ve kırılgan olduğunun görülmeye başlandığı, ulus-devlet şemsiyesinin komünizm tarafından değil bizzat kapitalizm tarafından delindiği günümüz dünyasında öne çıkan bu sorunları enine boyuna inceliyorlar. Avrupa kültüründe temel bir sorun olduğunu, kendi olumluluğunu Avrupalı olmayanın olumsuzluğuna dayandırarak kendi kendisiyle özdeşleşmesinin narsist bir kimliğe dönüştüğünü ve artık kendini yeniden inşa etmek için geri çekilmeye başladığını söyleyerek şöylesi soruların peşine düşüyorlar: Demir Perde’nin eşanlı olarak böldüğü ve birleştirdiği Avrupanın coğrafi sınırları böyle net sınırların olmadığı bir ortamda nerede başlayıp nerede bitecektir? Bir yandan kitle iletişim araçları yoluyla Avrupalılık bilinci yeşertilmeye çalışırken öbür yandan sınır tanımayan iletişim biçimlerinden aldığı destekle Avrupa’yı hiçleyen Amerikanlaşma tehlikesi nasıl bertaraf edilecektir? Beyaz adamın sihri olan teknolojiyi eline geçirerek Batıya karşı yarma harekâtına girişen dünün modern öncesi ve ilkel Doğusunda yer alan sarı adamlar yerleşik uluslararası iktidar hiyerarşisinde nereye oturtulacaktır? Avrupa’nın belki 1492den itibaren netleştirdiği ve o tarihten bu yana dünyanın her yanına ihraç ettiği kozmopolit evrenselcilik ile dar görüşlü ve taşralı bölgecilik arasında halat çekme oyununda artan gerilimlerin üzerine boşaltılacağı yeni şeytan adayları (İslam, Doğu, Japonya, Amerika) bu oyunu boşa çıkarmak için hangi imkânlara sahiptir ve hangi ihtimallere oynayabilirler? Yaklaşık 200 yıldır Batı’ya her adım atılışında Batı’nın biraz daha uzağına düşüldüğünün acıyla fark edildiği, içerideki Ötekilerden başını alıp da dışarıya hâlâ benzeri soruların daha bir acilleştiğini düşünüyoruz. Bir ülkenin “büyük rüya”lar görmeyi çok sevmesine rağmen sonunda, kendi, “iç düşman”larıyla ve sınır komşularıyla baş başa kalmasının nedenlerini biraz da kültür ve simge dünyasının sunduğu teorik ve politik kerterizden incelemek gerektiğini düşünüyorsanız, bu kitapta aradığınızdan daha fazlasını bulacağınıza emin olabilirsini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11">
            <wp:simplePos x="0" y="0"/>
            <wp:positionH relativeFrom="column">
              <wp:posOffset>0</wp:posOffset>
            </wp:positionH>
            <wp:positionV relativeFrom="paragraph">
              <wp:posOffset>-3810</wp:posOffset>
            </wp:positionV>
            <wp:extent cx="890905" cy="1325880"/>
            <wp:effectExtent l="0" t="0" r="0" b="0"/>
            <wp:wrapTight wrapText="bothSides">
              <wp:wrapPolygon edited="0">
                <wp:start x="-52" y="0"/>
                <wp:lineTo x="-52" y="21562"/>
                <wp:lineTo x="21600" y="21562"/>
                <wp:lineTo x="21600" y="0"/>
                <wp:lineTo x="-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890905" cy="1325880"/>
                    </a:xfrm>
                    <a:prstGeom prst="rect">
                      <a:avLst/>
                    </a:prstGeom>
                  </pic:spPr>
                </pic:pic>
              </a:graphicData>
            </a:graphic>
          </wp:anchor>
        </w:drawing>
      </w:r>
      <w:r>
        <w:rPr>
          <w:rFonts w:cs="Arial" w:ascii="Arial" w:hAnsi="Arial"/>
          <w:b/>
          <w:bCs/>
          <w:i/>
          <w:iCs/>
          <w:sz w:val="22"/>
          <w:szCs w:val="22"/>
          <w:shd w:fill="FFFFFF" w:val="clear"/>
        </w:rPr>
        <w:t>Sapkı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Peter Drucker / Çevirmen: Ege Ac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İncelem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Sekülerleşme yolunda farklı hızlarda gerçekleşen ilerlemeler de LGBT toplulukların daha hızlı ya da daha yavaş ortaya çıkmasında bir başka etkendi. ABD’de aşırı tutucu Protestanlar ile Latin Amerika’da Katolik Kilisesi’nin, sürecin Kuzey Avrupa’daki en seküler toplumların gerisinde kalmasında payı oldu. Bununla birlikte, Belçika ve İspanya gibi isimde Katolik olan ülkeler, isimde Lüterci İskandinavya’yı hızla yakaladı. İstanbul, Ankara ve İzmir gibi Türkiye kentleri örneği, İslam dünyasında LGBT kimliklerin ortaya çıkışında sekülerleşmenin (Türkiye örneğinde sömürge karşıtı devrimin bir sonucudur) önemini gösterdi. Bu ülkedeki ticari faaliyet alanlarının ve örgütlenme çabalarının, ta 1990’ların sonlarına değin, Kahire ve Karaçi gibi belli başlı metropollerde bile bir benzeri görülmedi.”</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Peter Drucker, Türkiye LGBTİ+ hareketini yakından takip ediyor. Drucker, bu kitapta queer’in bir tarihini sunarken aynı zamanda radikal queer’in radikal solla, yani anti-kapitalizmle harmanlanmasını öneren bir ütopya sunuyor. Queer tarihinin “homoseksüel” kavramı icat edilmeden önceki biçimlerini efeboli, kuşaklar arası cinsellik örüntüsü gibi kavramlara dayanarak ele alırken, bunlara efemine-egemen formasyon diyor. Liberalizm ve sömürgecilik rejimlerine dayanan ve “homoseksüel” kavramının icadına denk düşen dönemi ters-egemen formasyon olarak nitelendirirken, hareketin daha sonraki zaman zarfında geçirdiği evreleri Fordist ekonomi ile neoliberalizm temelinde sırasıyla şu formasyonlar üzerinden tarihselleştiriyor: gey-egemen formasyon ile homonormatif-egemen formasyon. Yazar, bu ekonomik yapıların gey/lezbiyen cemaati giderek gettolaştırmasına dikkat çekiyor. Homonormatif örüntünün homo-nasyonalizmle, yani özünde ırkçılıkla flörtünün ve gey/lezbiyen çiftlerin giderek daha çok heteroseksüel çekirdek aile modeline özenmesinin tehlikelerine işaret ederken, bu tip bir çekirdek aileleşme sürecinin yerine Poliamori/queer yoldaşlık idealini koyuyor. Drucker bu kapsamlı çalışmasında queer cinselliğinin merkez/çevre, sınıf ve ırkçılık gibi parametreler dışında ele alınamayacağını, bunların birbirleriyle girift biçimde iç içe geçtiğini gösteriyor. Cinselliği ele alırken sadece queer kurama değil, önde gelen sosyalist feminist Kollontay’ın aşk ve cinsellikle ilgili çekirdek aile karşıtı görüşlerine yer verirken, Kollontay’ın içinde yaşadığı Sovyet düzeni içerisinde nasıl dışlandığını da gösteriyor. Yazar, solun günümüzde hâlâ queer’i dışlamaya eğilimli olmasını eleştirirken, queerlerin de giderek marjinalleşmesi tehlikesine karşı anti-kapitalizm şemsiyesi altında birleşilmesi gerektiğini öne sürü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drawing>
          <wp:anchor behindDoc="1" distT="0" distB="0" distL="114935" distR="114935" simplePos="0" locked="0" layoutInCell="0" allowOverlap="1" relativeHeight="8">
            <wp:simplePos x="0" y="0"/>
            <wp:positionH relativeFrom="column">
              <wp:posOffset>17145</wp:posOffset>
            </wp:positionH>
            <wp:positionV relativeFrom="paragraph">
              <wp:posOffset>170815</wp:posOffset>
            </wp:positionV>
            <wp:extent cx="891540" cy="1340485"/>
            <wp:effectExtent l="0" t="0" r="0" b="0"/>
            <wp:wrapTight wrapText="bothSides">
              <wp:wrapPolygon edited="0">
                <wp:start x="-67" y="0"/>
                <wp:lineTo x="-67" y="21552"/>
                <wp:lineTo x="21599" y="21552"/>
                <wp:lineTo x="21599" y="0"/>
                <wp:lineTo x="-6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8" r="-12" b="-8"/>
                    <a:stretch>
                      <a:fillRect/>
                    </a:stretch>
                  </pic:blipFill>
                  <pic:spPr bwMode="auto">
                    <a:xfrm>
                      <a:off x="0" y="0"/>
                      <a:ext cx="891540" cy="134048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Spor Sosyolojisi – Toplumda Spor: Sorunlar ve Çatışmal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Elizabeth Pike, Jay Coakley / Çevirmen: Funda Akca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Ağır Kitapl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İlk kez Amerika Birleşik Devletleri’nde yayımlandığı 1978 yılından bugüne yeni basımlarının yanı sıra farklı dillere çevrilen ve dünyanın farklı bölgelerine yönelik baskıları yapılan </w:t>
      </w:r>
      <w:r>
        <w:rPr>
          <w:rFonts w:cs="Arial" w:ascii="Arial" w:hAnsi="Arial"/>
          <w:bCs/>
          <w:i/>
          <w:iCs/>
          <w:sz w:val="22"/>
          <w:szCs w:val="22"/>
          <w:shd w:fill="FFFFFF" w:val="clear"/>
        </w:rPr>
        <w:t>Spor Sosyolojisi: Sorunlar ve Çatışmalar</w:t>
      </w:r>
      <w:r>
        <w:rPr>
          <w:rFonts w:cs="Arial" w:ascii="Arial" w:hAnsi="Arial"/>
          <w:bCs/>
          <w:iCs/>
          <w:sz w:val="22"/>
          <w:szCs w:val="22"/>
          <w:shd w:fill="FFFFFF" w:val="clear"/>
        </w:rPr>
        <w:t>’ın Türkçedeki bu ilk basımı Birleşik Krallık ve Avrupa baskısının çevirisidir. Bu baskı, öncekilerin mirasını sürdürmekle birlikte spor sosyolojisi alanındaki güncel araştırmaları ve kuramsal yaklaşımları referans alarak, yeni tartışmalar ve örneklerle genişletilmiş bir içerik sunu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Sosyolojinin toplumda sporu incelemek için kullanılabileceği yolları göstermek üzere tasarlanan bu kitap, sporu yalnızca daha iyi anlaşılmak istenen bir konu olarak ele almıyor, aynı zamanda onu, içinde yaşadığımız toplum ve kültür hakkında daha fazla bilgi edinebileceğimiz bir pencere olarak kullanıyor. Sporun toplumsal cinsiyet, sınıf, ırk ve etnisite, yaş, yeterlik ve engellilik, şiddet ve sapma ile ilişkileri çerçevesinde toplumdaki güç ilişkilerine odaklanıyor; spor ve kültürel ideolojiler arasındaki bağlantıları inceleyerek bu ilişkileri anlamaya çalışıyor. Spor ile ekonomi, siyaset, eğitim ve medya gibi toplumsal hayatın önemli alanları arasındaki bağlantıları ele alarak spora ve topluma bütünsel bir bakış açısı sunuyor. Aynı zamanda toplumsal bir inşa olarak incelediği sporun içinde ve etrafında oluşturulan, sürdürülen ve değişen sosyal dünyaları inceleyerek, insanların parçası oldukları sosyal dünyalardaki aktif rollerine vurgu yapıyor. Böylece okurların kendi hayatlarında, ailelerinde, okullarında, topluluklarında, toplumlarında, bir bütün olarak dünyada sporla ilgili sorunları belirlemelerine ve keşfetmelerine yardımcı olmayı hedefl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Bu bağlamda </w:t>
      </w:r>
      <w:r>
        <w:rPr>
          <w:rFonts w:cs="Arial" w:ascii="Arial" w:hAnsi="Arial"/>
          <w:bCs/>
          <w:i/>
          <w:iCs/>
          <w:sz w:val="22"/>
          <w:szCs w:val="22"/>
          <w:shd w:fill="FFFFFF" w:val="clear"/>
        </w:rPr>
        <w:t>Spor Sosyolojisi: Sorunlar ve Çatışmalar</w:t>
      </w:r>
      <w:r>
        <w:rPr>
          <w:rFonts w:cs="Arial" w:ascii="Arial" w:hAnsi="Arial"/>
          <w:bCs/>
          <w:iCs/>
          <w:sz w:val="22"/>
          <w:szCs w:val="22"/>
          <w:shd w:fill="FFFFFF" w:val="clear"/>
        </w:rPr>
        <w:t>, toplumsal ve kültürel dünyanın bir parçası haline gelen sporla ilişkili “daha derin oyuna” odaklanarak, toplumda spora ve onu çevreleyen sorunlara ve çatışmalara eleştirel bir gözle bakıyor. Bunu yaparken sporun daha demokratik ve insancıl hale getirilmesinin ve spora katılımın herkes için daha erişilebilir olmasının önemi üzerinde duruyor. Okurları da toplumda sporun nasıl tanımlandığı, nasıl organize edildiği, nereye doğru gittiği, gelecekte nasıl olması gerektiği hakkında sorular sormaya ve eleştirel düşünmeye teşvik ed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Spor Sosyolojisi: Sorunlar ve Çatışmalar</w:t>
      </w:r>
      <w:r>
        <w:rPr>
          <w:rFonts w:cs="Arial" w:ascii="Arial" w:hAnsi="Arial"/>
          <w:bCs/>
          <w:iCs/>
          <w:sz w:val="22"/>
          <w:szCs w:val="22"/>
          <w:shd w:fill="FFFFFF" w:val="clear"/>
        </w:rPr>
        <w:t>; sosyoloji ya da spor bilimleri öğrenimi görenlerin yanı sıra, sporun içindeki tüm öznelerin ve spora ilgi duyan, onu daha iyi anlamak isteyen genel okurun da bilgilenmesini ve derinlemesine düşünmesini sağlayacak önemli bir temel kaynak olma özelliği taşıyor.</w:t>
      </w:r>
    </w:p>
    <w:p>
      <w:pPr>
        <w:pStyle w:val="Normal"/>
        <w:tabs>
          <w:tab w:val="clear" w:pos="1134"/>
          <w:tab w:val="left" w:pos="420" w:leader="none"/>
          <w:tab w:val="center" w:pos="4534" w:leader="none"/>
        </w:tabs>
        <w:spacing w:before="0" w:after="0"/>
        <w:contextualSpacing/>
        <w:jc w:val="both"/>
        <w:rPr>
          <w:rFonts w:ascii="Arial" w:hAnsi="Arial" w:cs="Arial"/>
          <w:bCs/>
          <w:iCs/>
          <w:sz w:val="20"/>
          <w:szCs w:val="22"/>
          <w:shd w:fill="FFFFFF" w:val="clear"/>
        </w:rPr>
      </w:pPr>
      <w:r>
        <w:rPr>
          <w:rFonts w:cs="Arial" w:ascii="Arial" w:hAnsi="Arial"/>
          <w:bCs/>
          <w:iCs/>
          <w:sz w:val="20"/>
          <w:szCs w:val="22"/>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9">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0">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1">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2">
        <w:r>
          <w:rPr>
            <w:rStyle w:val="InternetLink"/>
            <w:rFonts w:eastAsia="Arial" w:cs="Arial" w:ascii="Arial" w:hAnsi="Arial"/>
            <w:sz w:val="18"/>
            <w:szCs w:val="18"/>
          </w:rPr>
          <w:t>facebook.com/ayrintiyayinevi</w:t>
        </w:r>
      </w:hyperlink>
    </w:p>
    <w:sectPr>
      <w:headerReference w:type="default" r:id="rId13"/>
      <w:footerReference w:type="default" r:id="rId1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899160</wp:posOffset>
          </wp:positionH>
          <wp:positionV relativeFrom="margin">
            <wp:posOffset>-1076325</wp:posOffset>
          </wp:positionV>
          <wp:extent cx="7649845" cy="10680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www.ayrintiyayingrubu.com/" TargetMode="External"/><Relationship Id="rId10" Type="http://schemas.openxmlformats.org/officeDocument/2006/relationships/hyperlink" Target="https://www.instagram.com/ayrintiyayinlari/" TargetMode="External"/><Relationship Id="rId11" Type="http://schemas.openxmlformats.org/officeDocument/2006/relationships/hyperlink" Target="https://twitter.com/AYRINTIYAYINEVI" TargetMode="External"/><Relationship Id="rId12" Type="http://schemas.openxmlformats.org/officeDocument/2006/relationships/hyperlink" Target="https://www.facebook.com/ayrintiyayinevi/"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11:00Z</dcterms:created>
  <dc:creator>BanuZeytinoglu</dc:creator>
  <dc:description/>
  <cp:keywords/>
  <dc:language>en-US</dc:language>
  <cp:lastModifiedBy>PC</cp:lastModifiedBy>
  <cp:lastPrinted>2010-09-29T18:14:00Z</cp:lastPrinted>
  <dcterms:modified xsi:type="dcterms:W3CDTF">2024-08-08T12:00:00Z</dcterms:modified>
  <cp:revision>17</cp:revision>
  <dc:subject/>
  <dc:title>Basın Bülteni</dc:title>
</cp:coreProperties>
</file>