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3660</wp:posOffset>
            </wp:positionH>
            <wp:positionV relativeFrom="paragraph">
              <wp:posOffset>1117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426" w:right="-3" w:hanging="0"/>
        <w:contextualSpacing/>
        <w:jc w:val="both"/>
        <w:rPr>
          <w:rFonts w:cs="Arial"/>
          <w:bCs/>
          <w:sz w:val="20"/>
          <w:szCs w:val="18"/>
          <w:u w:val="none"/>
          <w:lang w:val="tr-TR"/>
        </w:rPr>
      </w:pPr>
      <w:r>
        <w:rPr>
          <w:rFonts w:cs="Arial"/>
          <w:bCs/>
          <w:sz w:val="20"/>
          <w:szCs w:val="18"/>
          <w:u w:val="none"/>
          <w:lang w:val="tr-TR"/>
        </w:rPr>
        <w:t>TARİH</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ÜÇÜNCÜ FRANSIZ DEVRİMİNE IŞIK TU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1848: UNUTULMUŞ DEVRİM </w:t>
      </w:r>
      <w:r>
        <w:rPr>
          <w:rFonts w:cs="Arial" w:ascii="Arial" w:hAnsi="Arial"/>
          <w:b/>
          <w:bCs/>
          <w:iCs/>
          <w:sz w:val="28"/>
          <w:szCs w:val="28"/>
          <w:shd w:fill="FFFFFF" w:val="clear"/>
        </w:rPr>
        <w:t>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iCs/>
          <w:sz w:val="23"/>
          <w:szCs w:val="23"/>
          <w:shd w:fill="FFFFFF" w:val="clear"/>
        </w:rPr>
        <w:t>Maurizio Gribaudi ve Michèle Riot-</w:t>
      </w:r>
      <w:r>
        <w:rPr>
          <w:rFonts w:cs="Arial" w:ascii="Arial" w:hAnsi="Arial"/>
          <w:b/>
          <w:bCs/>
          <w:iCs/>
          <w:sz w:val="23"/>
          <w:szCs w:val="23"/>
          <w:shd w:fill="FFFFFF" w:val="clear"/>
        </w:rPr>
        <w:t xml:space="preserve">Sarcey’nin birlikte kaleme aldığı </w:t>
      </w:r>
      <w:r>
        <w:rPr>
          <w:rFonts w:cs="Arial" w:ascii="Arial" w:hAnsi="Arial"/>
          <w:b/>
          <w:bCs/>
          <w:i/>
          <w:iCs/>
          <w:sz w:val="23"/>
          <w:szCs w:val="23"/>
          <w:shd w:fill="FFFFFF" w:val="clear"/>
        </w:rPr>
        <w:t>1848: Unutulmuş Devrim</w:t>
      </w:r>
      <w:r>
        <w:rPr>
          <w:rFonts w:cs="Arial" w:ascii="Arial" w:hAnsi="Arial"/>
          <w:b/>
          <w:bCs/>
          <w:iCs/>
          <w:sz w:val="23"/>
          <w:szCs w:val="23"/>
          <w:shd w:fill="FFFFFF" w:val="clear"/>
        </w:rPr>
        <w:t>, 1789 ve 1830’dan sonra yaşanan ve genellikle göz ardı edilen üçüncü Fransız devrimini yeniden değerlendiriyor. Ayrıntı Yayınları tarafından yayımlanan çalışma, 22-25 Şubat 1848 tarihlerinde Paris’te gerçekleşen devrim aracılığıyla dönemin siyasi ve toplumsal dinamiklerine ışık tutuyor.</w:t>
      </w:r>
      <w:r>
        <w:rPr/>
        <w:t xml:space="preserve"> </w:t>
      </w:r>
      <w:r>
        <w:rPr>
          <w:rFonts w:cs="Arial" w:ascii="Arial" w:hAnsi="Arial"/>
          <w:b/>
          <w:bCs/>
          <w:iCs/>
          <w:sz w:val="23"/>
          <w:szCs w:val="23"/>
          <w:shd w:fill="FFFFFF" w:val="clear"/>
        </w:rPr>
        <w:t>Gribaudi ve Riot-Sarcey, bu devrimin sadece Fransa için değil, Avrupa genelinde demokratik ideallerin ve halk hareketlerinin gelişimi açısından kritik bir dönemeç olduğunu savunuyor.</w:t>
      </w:r>
      <w:r>
        <w:rPr>
          <w:rFonts w:cs="Arial" w:ascii="Arial" w:hAnsi="Arial"/>
          <w:b/>
          <w:bCs/>
          <w:i/>
          <w:iCs/>
          <w:sz w:val="23"/>
          <w:szCs w:val="23"/>
          <w:shd w:fill="FFFFFF" w:val="clear"/>
        </w:rPr>
        <w:t xml:space="preserve"> </w:t>
      </w:r>
      <w:r>
        <w:rPr>
          <w:rFonts w:cs="Arial" w:ascii="Arial" w:hAnsi="Arial"/>
          <w:b/>
          <w:bCs/>
          <w:iCs/>
          <w:sz w:val="23"/>
          <w:szCs w:val="23"/>
          <w:shd w:fill="FFFFFF" w:val="clear"/>
        </w:rPr>
        <w:t xml:space="preserve">İşçi sınıfının ve halkın taleplerini, devrim sürecindeki aktörleri ve olayların tarihsel bağlamını ayrıntılı bir şekilde inceleyen </w:t>
      </w:r>
      <w:r>
        <w:rPr>
          <w:rFonts w:cs="Arial" w:ascii="Arial" w:hAnsi="Arial"/>
          <w:b/>
          <w:bCs/>
          <w:i/>
          <w:iCs/>
          <w:sz w:val="23"/>
          <w:szCs w:val="23"/>
          <w:shd w:fill="FFFFFF" w:val="clear"/>
        </w:rPr>
        <w:t>1848: Unutulmuş Devrim</w:t>
      </w:r>
      <w:r>
        <w:rPr>
          <w:rFonts w:cs="Arial" w:ascii="Arial" w:hAnsi="Arial"/>
          <w:b/>
          <w:bCs/>
          <w:iCs/>
          <w:sz w:val="23"/>
          <w:szCs w:val="23"/>
          <w:shd w:fill="FFFFFF" w:val="clear"/>
        </w:rPr>
        <w:t>,</w:t>
      </w:r>
      <w:r>
        <w:rPr/>
        <w:t xml:space="preserve"> </w:t>
      </w:r>
      <w:r>
        <w:rPr>
          <w:rFonts w:cs="Arial" w:ascii="Arial" w:hAnsi="Arial"/>
          <w:b/>
          <w:bCs/>
          <w:iCs/>
          <w:sz w:val="23"/>
          <w:szCs w:val="23"/>
          <w:shd w:fill="FFFFFF" w:val="clear"/>
        </w:rPr>
        <w:t>tarih meraklıları ve politik dönüşümlerle ilgilenen okurlar için önemli bir kayn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Cs/>
          <w:sz w:val="23"/>
          <w:szCs w:val="23"/>
          <w:shd w:fill="FFFFFF" w:val="clear"/>
        </w:rPr>
        <w:t xml:space="preserve">Maurizio Gribaudi </w:t>
      </w:r>
      <w:r>
        <w:rPr>
          <w:rFonts w:cs="Arial" w:ascii="Arial" w:hAnsi="Arial"/>
          <w:iCs/>
          <w:sz w:val="23"/>
          <w:szCs w:val="23"/>
          <w:shd w:fill="FFFFFF" w:val="clear"/>
        </w:rPr>
        <w:t>ve</w:t>
      </w:r>
      <w:r>
        <w:rPr>
          <w:rFonts w:cs="Arial" w:ascii="Arial" w:hAnsi="Arial"/>
          <w:b/>
          <w:iCs/>
          <w:sz w:val="23"/>
          <w:szCs w:val="23"/>
          <w:shd w:fill="FFFFFF" w:val="clear"/>
        </w:rPr>
        <w:t xml:space="preserve"> Michèle Riot-</w:t>
      </w:r>
      <w:r>
        <w:rPr>
          <w:rFonts w:cs="Arial" w:ascii="Arial" w:hAnsi="Arial"/>
          <w:b/>
          <w:bCs/>
          <w:iCs/>
          <w:sz w:val="23"/>
          <w:szCs w:val="23"/>
          <w:shd w:fill="FFFFFF" w:val="clear"/>
        </w:rPr>
        <w:t xml:space="preserve"> Sarcey</w:t>
      </w:r>
      <w:r>
        <w:rPr>
          <w:rFonts w:cs="Arial" w:ascii="Arial" w:hAnsi="Arial"/>
          <w:bCs/>
          <w:iCs/>
          <w:sz w:val="23"/>
          <w:szCs w:val="23"/>
          <w:shd w:fill="FFFFFF" w:val="clear"/>
        </w:rPr>
        <w:t>’nin</w:t>
      </w:r>
      <w:r>
        <w:rPr>
          <w:rFonts w:cs="Arial" w:ascii="Arial" w:hAnsi="Arial"/>
          <w:b/>
          <w:bCs/>
          <w:iCs/>
          <w:sz w:val="23"/>
          <w:szCs w:val="23"/>
          <w:shd w:fill="FFFFFF" w:val="clear"/>
        </w:rPr>
        <w:t xml:space="preserve"> Ayrıntı Yayınları</w:t>
      </w:r>
      <w:r>
        <w:rPr>
          <w:rFonts w:cs="Arial" w:ascii="Arial" w:hAnsi="Arial"/>
          <w:iCs/>
          <w:sz w:val="23"/>
          <w:szCs w:val="23"/>
          <w:shd w:fill="FFFFFF" w:val="clear"/>
        </w:rPr>
        <w:t xml:space="preserve">’nın </w:t>
      </w:r>
      <w:r>
        <w:rPr>
          <w:rFonts w:cs="Arial" w:ascii="Arial" w:hAnsi="Arial"/>
          <w:b/>
          <w:iCs/>
          <w:sz w:val="23"/>
          <w:szCs w:val="23"/>
          <w:shd w:fill="FFFFFF" w:val="clear"/>
        </w:rPr>
        <w:t xml:space="preserve">Tarih </w:t>
      </w:r>
      <w:r>
        <w:rPr>
          <w:rFonts w:cs="Arial" w:ascii="Arial" w:hAnsi="Arial"/>
          <w:iCs/>
          <w:sz w:val="23"/>
          <w:szCs w:val="23"/>
          <w:shd w:fill="FFFFFF" w:val="clear"/>
        </w:rPr>
        <w:t xml:space="preserve">dizisinden çıkan </w:t>
      </w:r>
      <w:r>
        <w:rPr>
          <w:rFonts w:cs="Arial" w:ascii="Arial" w:hAnsi="Arial"/>
          <w:b/>
          <w:bCs/>
          <w:i/>
          <w:iCs/>
          <w:sz w:val="23"/>
          <w:szCs w:val="23"/>
          <w:shd w:fill="FFFFFF" w:val="clear"/>
        </w:rPr>
        <w:t xml:space="preserve">1848: Unutulmuş Devrim </w:t>
      </w:r>
      <w:r>
        <w:rPr>
          <w:rFonts w:cs="Arial" w:ascii="Arial" w:hAnsi="Arial"/>
          <w:bCs/>
          <w:iCs/>
          <w:sz w:val="23"/>
          <w:szCs w:val="23"/>
          <w:shd w:fill="FFFFFF" w:val="clear"/>
        </w:rPr>
        <w:t xml:space="preserve">adlı </w:t>
      </w:r>
      <w:r>
        <w:rPr>
          <w:rFonts w:cs="Arial" w:ascii="Arial" w:hAnsi="Arial"/>
          <w:iCs/>
          <w:sz w:val="23"/>
          <w:szCs w:val="23"/>
          <w:shd w:fill="FFFFFF" w:val="clear"/>
        </w:rPr>
        <w:t>kitabını Fransızcadan dilimize</w:t>
      </w:r>
      <w:r>
        <w:rPr>
          <w:rFonts w:cs="Arial" w:ascii="Arial" w:hAnsi="Arial"/>
          <w:b/>
          <w:iCs/>
          <w:sz w:val="23"/>
          <w:szCs w:val="23"/>
          <w:shd w:fill="FFFFFF" w:val="clear"/>
        </w:rPr>
        <w:t xml:space="preserve"> Beyza Başer</w:t>
      </w:r>
      <w:r>
        <w:rPr>
          <w:rFonts w:cs="Arial" w:ascii="Arial" w:hAnsi="Arial"/>
          <w:iCs/>
          <w:sz w:val="23"/>
          <w:szCs w:val="23"/>
          <w:shd w:fill="FFFFFF" w:val="clear"/>
        </w:rPr>
        <w:t xml:space="preserve"> çevirdi.</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b/>
          <w:i/>
          <w:iCs/>
          <w:sz w:val="23"/>
          <w:szCs w:val="23"/>
          <w:shd w:fill="FFFFFF" w:val="clear"/>
        </w:rPr>
        <w:t xml:space="preserve">Maurizio Gribaudi </w:t>
      </w:r>
      <w:r>
        <w:rPr>
          <w:rFonts w:cs="Arial" w:ascii="Arial" w:hAnsi="Arial"/>
          <w:i/>
          <w:iCs/>
          <w:sz w:val="23"/>
          <w:szCs w:val="23"/>
          <w:shd w:fill="FFFFFF" w:val="clear"/>
        </w:rPr>
        <w:t xml:space="preserve">ve </w:t>
      </w:r>
      <w:r>
        <w:rPr>
          <w:rFonts w:cs="Arial" w:ascii="Arial" w:hAnsi="Arial"/>
          <w:b/>
          <w:i/>
          <w:iCs/>
          <w:sz w:val="23"/>
          <w:szCs w:val="23"/>
          <w:shd w:fill="FFFFFF" w:val="clear"/>
        </w:rPr>
        <w:t xml:space="preserve">Michèle Riot-Sarcey </w:t>
      </w:r>
      <w:r>
        <w:rPr>
          <w:rFonts w:cs="Arial" w:ascii="Arial" w:hAnsi="Arial"/>
          <w:i/>
          <w:iCs/>
          <w:sz w:val="23"/>
          <w:szCs w:val="23"/>
          <w:shd w:fill="FFFFFF" w:val="clear"/>
        </w:rPr>
        <w:t xml:space="preserve">tarafından kaleme alınmış </w:t>
      </w:r>
      <w:r>
        <w:rPr>
          <w:rFonts w:cs="Arial" w:ascii="Arial" w:hAnsi="Arial"/>
          <w:b/>
          <w:i/>
          <w:iCs/>
          <w:sz w:val="23"/>
          <w:szCs w:val="23"/>
          <w:shd w:fill="FFFFFF" w:val="clear"/>
        </w:rPr>
        <w:t>1848: Unutulmuş Devrim</w:t>
      </w:r>
      <w:r>
        <w:rPr>
          <w:rFonts w:cs="Arial" w:ascii="Arial" w:hAnsi="Arial"/>
          <w:i/>
          <w:iCs/>
          <w:sz w:val="23"/>
          <w:szCs w:val="23"/>
          <w:shd w:fill="FFFFFF" w:val="clear"/>
        </w:rPr>
        <w:t xml:space="preserve">, Fransa’nın siyasi tarihinde genellikle gölgede kalmış ancak büyük toplumsal dönüşümlere zemin hazırlayan bir dönemi mercek altına alıyor. 1848 Şubat Devrimi’ni ve ardından gelen kanlı Haziran ayaklanmasını tüm boyutlarıyla ele alan kitap, yalnızca bir rejim değişikliğini değil, bir halkın eşitlik, adalet ve demokratik haklar arayışını da gözler önüne seriyor. Eser, köklü monarşinin çöküşünü, halk hareketlerinin doğuşunu ve yeni bir Cumhuriyet’in sancılı başlangıcını anlatılırken dönemin tanıklarının mektuplarına, günlüklere, gazetelere ve resmi belgelere yer veriyor. Bu ifadeler, çeşitli bakış açılarıyla, hem devrimin seyrini hem de halkın ve işçi sınıfının yaşadığı zorlukları ve mücadelesini bugüne taşıyor ve anlamamıza olanak tanıyor. Zenginleştirilmiş tanık ifadeleri, dönemin toplumsal yapısına dair çarpıcı detaylar ve titiz tarihsel analizlerle </w:t>
      </w:r>
      <w:r>
        <w:rPr>
          <w:rFonts w:cs="Arial" w:ascii="Arial" w:hAnsi="Arial"/>
          <w:b/>
          <w:i/>
          <w:iCs/>
          <w:sz w:val="23"/>
          <w:szCs w:val="23"/>
          <w:shd w:fill="FFFFFF" w:val="clear"/>
        </w:rPr>
        <w:t xml:space="preserve">Gribaudi </w:t>
      </w:r>
      <w:r>
        <w:rPr>
          <w:rFonts w:cs="Arial" w:ascii="Arial" w:hAnsi="Arial"/>
          <w:i/>
          <w:iCs/>
          <w:sz w:val="23"/>
          <w:szCs w:val="23"/>
          <w:shd w:fill="FFFFFF" w:val="clear"/>
        </w:rPr>
        <w:t xml:space="preserve">ve </w:t>
      </w:r>
      <w:r>
        <w:rPr>
          <w:rFonts w:cs="Arial" w:ascii="Arial" w:hAnsi="Arial"/>
          <w:b/>
          <w:i/>
          <w:iCs/>
          <w:sz w:val="23"/>
          <w:szCs w:val="23"/>
          <w:shd w:fill="FFFFFF" w:val="clear"/>
        </w:rPr>
        <w:t>Riot-Sarcey</w:t>
      </w:r>
      <w:r>
        <w:rPr>
          <w:rFonts w:cs="Arial" w:ascii="Arial" w:hAnsi="Arial"/>
          <w:i/>
          <w:iCs/>
          <w:sz w:val="23"/>
          <w:szCs w:val="23"/>
          <w:shd w:fill="FFFFFF" w:val="clear"/>
        </w:rPr>
        <w:t>’nin çalışması, devrimi yalnızca tarihsel bir olay olarak değil, toplumsal yapıyı yeniden şekillendiren bir süreç olarak sunarak, eşitlik ve özgürlük mücadelesinin bugüne kadar sürüp gelen etkilerini gözler önüne seri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1848: Unutulmuş Devrim</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16"/>
          <w:shd w:fill="FFFFFF" w:val="clear"/>
        </w:rPr>
      </w:pPr>
      <w:r>
        <w:rPr>
          <w:rFonts w:cs="Arial" w:ascii="Arial" w:hAnsi="Arial"/>
          <w:b/>
          <w:bCs/>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MAURIZIO GRIBAUDI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51 doğumlu İtalyan tarihçi ve sosyal bilimcidir. Çalışmalarında, Avrupa ta</w:t>
        <w:softHyphen/>
        <w:t>rihi, toplumsal hafıza, kolektif kimlik, işçi sınıfı tarihi ve güç ilişkileri gibi temalar öne çıkmaktadır. Kariyerine Torino’da başlayan Gribaudi, eğitimi</w:t>
        <w:softHyphen/>
        <w:t>ni tarih ve sosyoloji alanlarında tamamladıktan sonra, toplumsal yapıların tarihsel süreç içindeki değişimini mikro-tarihsel bir yaklaşımla incelemeye odaklanmıştır. Torino’daki işçi sınıfının günlük yaşamına dair derinlemesine analizleri, 19. ve 20. yüzyıl Avrupa toplumlarının sanayi sonrası dönüşümünü anlamada önemli bir referans olarak kabul edilir. Daha sonra Fransa’ya taşı</w:t>
        <w:softHyphen/>
        <w:t>nan Gribaudi, Paris L’École des Hautes Études en Sciences Sociales (EHESS) bünyesinde öğretim üyeliğine başlamıştır. Araştırmaları, Fransız toplumsal yapısını ve devrimci hareketlerin tarihsel etkilerini kapsamaktadır. Fran</w:t>
        <w:softHyphen/>
        <w:t>sa’daki toplumsal değişimleri ve bu değişimlerin halk üzerindeki etkilerini derinlemesine incelediği çalışmaları olmuştur. Özellikle Fransa’da 1789’dan sonraki dönemdeki toplumsal dinamikleri anlamaya yönelik önemli katkı</w:t>
        <w:softHyphen/>
        <w:t>larda bulunmuştur. Gribaudi, tarihsel araştırmalara, toplumsal ağların ve sınıfsal dinamiklerin mikro düzeydeki analizlerini dahil ederek sosyal tarih çalışmalarına yeni bir soluk getirmiştir. Fransa, İtalya ve Avrupa’nın işçi hare</w:t>
        <w:softHyphen/>
        <w:t>ketleri ve toplumsal yapıları üzerine araştırmaları, akademik çevrelerde geniş bir yankı uyandırmıştır. Bugün halen EHESS’te öğretim üyeliği görevini sür</w:t>
        <w:softHyphen/>
        <w:t>dürmekte ve toplumsal yapılar üzerine disiplinler arası araştırmalar yapma</w:t>
        <w:softHyphen/>
        <w:t>ya devam etmekte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MICHÈLE RIOT-SARCEY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43 doğumlu Fransız tarihçi, sosyolog ve feminist teorisyendir. 19. ve 20. yüzyıl Fransa’sının siyasi, toplumsal ve kültürel tarihi üzerine uzmanlaş</w:t>
        <w:softHyphen/>
        <w:t>mıştır. Paris 8 Üniversitesi’nde (Saint-Denis) modern tarih profesörü olarak görev yapmış ve özellikle kadın hareketleri ve ütopyacı düşünceler üzerine önemli çalışmalar gerçekleştirmiştir. Çalışmalarında, Fransız toplumunun politik ve kültürel yapısını, özellikle cinsiyet, sınıf ve ırk gibi kesişimsel alan</w:t>
        <w:softHyphen/>
        <w:t>larda incelemiştir. Tarih anlayışı, çoğunlukla ana tarih anlatılarında göz ardı edilen grupları, özellikle işçileri, kadınları ve halk sınıflarını merkezine alır. Özellikle 19. yüzyıl Fransa’sında demokrasi ve özgürlük mücadeleleri üzerine yoğunlaşmıştır. Fransız feminizmi üzerine de önemli katkılarda bulunmuş</w:t>
        <w:softHyphen/>
        <w:t>tur. Kadınların tarihsel olarak toplumdaki rollerini ve bu rollerin toplumsal hareketler aracılığıyla nasıl dönüştüğünü araştırmıştır. Ayrıca sosyal hareket</w:t>
        <w:softHyphen/>
        <w:t>lerin, işçi sınıfı mücadelesinin ve devrimci düşüncenin tarihine dair derinle</w:t>
        <w:softHyphen/>
        <w:t>mesine incelemeler sunmuştur. Ütopyacı düşüncenin tarihsel bağlamları ve bu düşüncenin toplumsal değişimdeki rolü, en çok dikkat çeken çalışma alan</w:t>
        <w:softHyphen/>
        <w:t>larındandır. Bu bağlamda yalnızca siyasi tarihçi olarak değil, aynı zamanda ütopya ve özgürlük kavramları üzerine derin düşünceleriyle de tanın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54:00Z</dcterms:created>
  <dc:creator>BanuZeytinoglu</dc:creator>
  <dc:description/>
  <cp:keywords/>
  <dc:language>en-US</dc:language>
  <cp:lastModifiedBy>PC</cp:lastModifiedBy>
  <cp:lastPrinted>2010-09-29T18:14:00Z</cp:lastPrinted>
  <dcterms:modified xsi:type="dcterms:W3CDTF">2025-03-06T12:50:00Z</dcterms:modified>
  <cp:revision>50</cp:revision>
  <dc:subject/>
  <dc:title>Basın Bülteni</dc:title>
</cp:coreProperties>
</file>